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52634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51751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919665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4656529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7072381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6811546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